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488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605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432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75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652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11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354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787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004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627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227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081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800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09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936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