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116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806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060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780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873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077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355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6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291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824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134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542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617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