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172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248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317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43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943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711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004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483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329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362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992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321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945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902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522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09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239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