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767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705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086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443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658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499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917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485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279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161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050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225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845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39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823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