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80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600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1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6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556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28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73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428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12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279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41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974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