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0348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8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408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198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976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825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06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785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081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864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169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384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411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018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268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189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244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