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2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84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98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37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10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52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25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4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74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0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8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7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88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42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