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86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385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509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0517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2389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854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28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833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050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196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837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762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235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