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633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1506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6123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396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1841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3618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964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987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169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5754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167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719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696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958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672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165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5402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