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342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615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084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35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138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926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132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598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449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78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462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885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336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646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031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