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316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1420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2646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0237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8406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1500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4862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525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34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4510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987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489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6285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