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003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00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813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1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560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764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285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161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668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3115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23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20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098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501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600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925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469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