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93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42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920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480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385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06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961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715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475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923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656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580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305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216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742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