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8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716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89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6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74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164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404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12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828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756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4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5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8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