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61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0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73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14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54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13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44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702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881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86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707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8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737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695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40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35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