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709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222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724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422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360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355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66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743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826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627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470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972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748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409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193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