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23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364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458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615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857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08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904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117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72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228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399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60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831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