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240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975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256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24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382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530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78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9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869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50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96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21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460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242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3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860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23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