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6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28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46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2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18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476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838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55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030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001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725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146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05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766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598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