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179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112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87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937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27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08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27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067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968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11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530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645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203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