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749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650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305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6762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48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227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556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754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1147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559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925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323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373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107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7357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291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011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