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650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568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794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243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07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54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725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518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200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582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20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475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55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14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353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