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80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889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835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93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430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16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544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383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767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8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73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92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