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62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80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07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57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375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316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385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346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017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6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918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48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876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61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51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833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48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