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82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47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441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510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49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382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000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0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002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47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92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95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966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748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128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