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16755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888018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90758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851891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447206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345055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843969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412385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697019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545709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95014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53919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301793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