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25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4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01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48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43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595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4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866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54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13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80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8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964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1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55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94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85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