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773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9183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885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8740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514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6932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108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256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10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837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804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034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261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563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6016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