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58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29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41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922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90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66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30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398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461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13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87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08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50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