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299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324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078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651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53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784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823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2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054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882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772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424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87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04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76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192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535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