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5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71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71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21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1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854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09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9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43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77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79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92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76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3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59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