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24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7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14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75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50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81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126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09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8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1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3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