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742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170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440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039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559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688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746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322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615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391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770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903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551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152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938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552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772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