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085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58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09574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86110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8165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92860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11405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94017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56384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41668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28949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2754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77100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27357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93554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