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88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859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250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842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724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85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227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449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291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897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5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33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623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