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476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154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379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179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701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208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186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625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845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874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016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890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06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22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719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21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517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