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1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00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58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85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2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931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82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1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05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89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722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6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7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4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