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9344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99002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21048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17626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85938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29852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14632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80473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9166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00921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53601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69009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07466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