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305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45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90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236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103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766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24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78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620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792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481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978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406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341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833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826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81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