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111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212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8037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87448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0717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696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7933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064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3522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3941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9804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4756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3895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1623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5375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