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4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3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00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18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08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52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176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17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24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59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54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329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