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31175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81728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71389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20977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01118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55426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86635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61791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21830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20222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59386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43059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44827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07154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56475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19736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3705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