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30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7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037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161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22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22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4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75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11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8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28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18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69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