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192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442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340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31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022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224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743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827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567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74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16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50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834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