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211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121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98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910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20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220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229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662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177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918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297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038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790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907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523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499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966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