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510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173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44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90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540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299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875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928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495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892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9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842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832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02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17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