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04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504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253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11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71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43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992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912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898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583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6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312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723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