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30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88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18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80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8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76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8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98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33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90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42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5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68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2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65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5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96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