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75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27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80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82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77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87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79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54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37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36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1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92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501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