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075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266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622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480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016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877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140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097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392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681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621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456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559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581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804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527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281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